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/>
        <w:drawing>
          <wp:inline distT="0" distB="0" distL="0" distR="0">
            <wp:extent cx="2837815" cy="213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1432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35275" cy="215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16860" cy="2110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39720" cy="214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82265" cy="215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2837815" cy="2141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814320" cy="2144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77185" cy="2165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62580" cy="2156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16860" cy="2129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70200" cy="2153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23845" cy="2149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67660" cy="2164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479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H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_New_Roman">
    <w:altName w:val="Kartik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4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 BH" w:hAnsi="Times New Roman BH" w:cs="Times New Roman BH"/>
      <w:b/>
      <w:bCs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_New_Roman;Kartika" w:hAnsi="Times_New_Roman;Kartika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US" w:bidi="ar-SA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BH" w:hAnsi="Times New Roman BH" w:cs="Times New Roman BH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szCs w:val="24"/>
      <w:lang w:val="hr-HR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6:00Z</dcterms:created>
  <dc:creator>INZENJERING</dc:creator>
  <dc:description/>
  <cp:keywords/>
  <dc:language>en-US</dc:language>
  <cp:lastModifiedBy>Jasmina Smajlović</cp:lastModifiedBy>
  <cp:lastPrinted>2025-01-22T16:10:00Z</cp:lastPrinted>
  <dcterms:modified xsi:type="dcterms:W3CDTF">2025-04-10T09:30:00Z</dcterms:modified>
  <cp:revision>4</cp:revision>
  <dc:subject/>
  <dc:title>P</dc:title>
</cp:coreProperties>
</file>